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tabs>
          <w:tab w:val="clear" w:pos="709"/>
          <w:tab w:val="left" w:pos="11482" w:leader="none"/>
        </w:tabs>
        <w:ind w:left="104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муниципального образования «Гагаринский муниципальный округ» Смоленской области </w:t>
      </w:r>
    </w:p>
    <w:p>
      <w:pPr>
        <w:pStyle w:val="ConsPlusNormal"/>
        <w:tabs>
          <w:tab w:val="clear" w:pos="709"/>
          <w:tab w:val="left" w:pos="11482" w:leader="none"/>
        </w:tabs>
        <w:ind w:left="104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</w:t>
      </w:r>
      <w:r>
        <w:rPr>
          <w:rFonts w:cs="Times New Roman" w:ascii="Times New Roman" w:hAnsi="Times New Roman"/>
          <w:sz w:val="28"/>
          <w:szCs w:val="28"/>
          <w:u w:val="single"/>
        </w:rPr>
        <w:t>18.11.2025</w:t>
      </w:r>
      <w:r>
        <w:rPr>
          <w:rFonts w:cs="Times New Roman" w:ascii="Times New Roman" w:hAnsi="Times New Roman"/>
          <w:sz w:val="28"/>
          <w:szCs w:val="28"/>
        </w:rPr>
        <w:t>_    № _</w:t>
      </w:r>
      <w:r>
        <w:rPr>
          <w:rFonts w:cs="Times New Roman" w:ascii="Times New Roman" w:hAnsi="Times New Roman"/>
          <w:sz w:val="28"/>
          <w:szCs w:val="28"/>
          <w:u w:val="single"/>
        </w:rPr>
        <w:t>439-р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rmal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57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х расходов муниципального образования «Гагаринский муниципальный округ» Смолен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и на плановый период 2027 и 2028 год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44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135"/>
        <w:gridCol w:w="1701"/>
        <w:gridCol w:w="1984"/>
        <w:gridCol w:w="1701"/>
        <w:gridCol w:w="1418"/>
        <w:gridCol w:w="1276"/>
        <w:gridCol w:w="850"/>
        <w:gridCol w:w="992"/>
        <w:gridCol w:w="1276"/>
        <w:gridCol w:w="1134"/>
        <w:gridCol w:w="127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налога (сбора), по которому нормативным правовым актом муниципального округа предусматриваются налоговые льготы, освобождения и иные префер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логовой льготы, освобождения и иной префер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 нормативного правового акта муниципального округа, предусматривающего налоговую льготу, освобождение и иные префер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олучателей налоговой льготы, освобождения и иной префер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налоговой льготы, освобождения и иной префер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уратор налогов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цели которой соответствуют налоговым расход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 муниципального округа, предусматривающего утверждение муниципальной программы, цели которой соответствуют налоговым расходам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Цель социально-экономической политики муниципального округа, не относящаяся к муниципа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значение показателя достижения цели социально-экономической политики муниципального округа, не относящейся к муниципальным програм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 нормативного правового акта муниципального округа, предусматривающего цель социально-экономической политики муниципального округа, не относящуюся к муниципа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вступления в силу нормативного правового акта муниципального округа, устанавливающего налоговую льготу, освобождение и иные преферен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налога семей, имеющих в своем составе троих и более детей в возрасте до 18 лет, а также старше этого возраста, обучающихся в общеобразовательных организациях, профессиональных образовательных организациях, образовательных организациях высшего образования по очной форме обучения, но не дольше, чем до достижения ими возраста 23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Гагаринской окружной Думы от 30.10.2024 №41 «О налоге на имущество физических лиц на территории муниципального образования «Гагар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, имеющие в своем составе троих и более детей в возрасте до 18 лет, а также старше этого возраста, обучающихся в общеобразовательных организациях, профессиональных образовательных организациях, образовательных организациях высшего образования по очной форме обучения, но не дольше, чем до достижения ими возраста 23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тверждающи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отдельных категорий граждан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населения и достижение сбалансированного социально-экономическ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активной инвестиционной политики и мер по созданию благоприятной делов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от 14.11.2025 №2485 «Об одобрении прогноза социально-экономического развития муниципального образования «Гагаринский муниципальный округ» Смоленской области на 2026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налога лиц, удостоенных почетного звания «Почетный гражданин города Гагарин Смоле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Гагаринской окружной Думы от 30.10.2024 №41 «О налоге на имущество физических лиц на территории муниципального образования «Гагар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удостоенные почетного звания «Почетный гражданин города Гагарин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тверждающи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.</w:t>
            </w:r>
          </w:p>
          <w:p>
            <w:pPr>
              <w:pStyle w:val="Normal"/>
              <w:rPr/>
            </w:pPr>
            <w:r>
              <w:rPr/>
              <w:t>Повышение качества жизни населения и достижение сбалансированного социально-экономическ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активной инвестиционной политики и мер по созданию благоприятной делов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становление от 14.11.2025 №2485 «Об одобрении прогноза социально-экономического развития муниципального образования «Гагаринский муниципальный округ» Смоленской области на 2026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налога лиц, удостоенных почетного звания «Почетный гражданин муниципального образования «Гагаринский район» Смоле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Гагаринской окружной Думы от 30.10.2024 №41 «О налоге на имущество физических лиц на территории муниципального образования «Гагар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удостоенные почетного звания «Почетный гражданин муниципального образования «Гагарин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тверждающи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.</w:t>
            </w:r>
          </w:p>
          <w:p>
            <w:pPr>
              <w:pStyle w:val="Normal"/>
              <w:rPr/>
            </w:pPr>
            <w:r>
              <w:rPr/>
              <w:t>Повышение качества жизни населения и достижение сбалансированного социально-экономическ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активной инвестиционной политики и мер по созданию благоприятной делов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становление от 14.11.2025 №2485 «Об одобрении прогноза социально-экономического развития муниципального образования «Гагаринский муниципальный округ» Смоленской области на 2026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налога лиц, удостоенных почетного звания «Почетный гражданин муниципального образования «Гагаринский муниципальный округ» Смоле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Гагаринской окружной Думы от 30.10.2024 №41 «О налоге на имущество физических лиц на территории муниципального образования «Гагар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удостоенные почетного звания «Почетный гражданин муниципального образования «Гагарин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тверждающи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.</w:t>
            </w:r>
          </w:p>
          <w:p>
            <w:pPr>
              <w:pStyle w:val="Normal"/>
              <w:rPr/>
            </w:pPr>
            <w:r>
              <w:rPr/>
              <w:t>Повышение качества жизни населения и достижение сбалансированного социально-экономическ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активной инвестиционной политики и мер по созданию благоприятной делов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становление от 14.11.2025 №2485 «Об одобрении прогноза социально-экономического развития муниципального образования «Гагаринский муниципальный округ» Смоленской области на 2026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налога несовершеннолетних детей-сирот, оставшихся без попече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Гагаринской окружной Думы от 30.10.2024 №41 «О налоге на имущество физических лиц на территории муниципального образования «Гагар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-сир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тверждающи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отдельных категорий граждан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населения и достижение сбалансированного социально-экономическ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активной инвестиционной политики и мер по созданию благоприятной делов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становление от 14.11.2025 №2485 «Об одобрении прогноза социально-экономического развития муниципального образования «Гагаринский муниципальный округ» Смоленской области на 2026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налога инвалидов с детства (детей-инвалидов) и их родителей (законных представите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Гагаринской окружной Думы от 30.10.2024 №41 «О налоге на имущество физических лиц на территории муниципального образования «Гагар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ы с детства (дети-инвалиды) и их родители (законные представите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тверждающи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отдельных категорий граждан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населения и достижение сбалансированного социально-экономическ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активной инвестиционной политики и мер по созданию благоприятной делов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становление от 14.11.2025 №2485 «Об одобрении прогноза социально-экономического развития муниципального образования «Гагаринский муниципальный округ» Смоленской области на 2026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налога семей, имеющих в своем составе троих и более детей в возрасте до 18 лет, а также старше этого возраста, обучающихся в общеобразовательных организациях, профессиональных образовательных организациях, образовательных организациях высшего образования по очной форме обучения, но не дольше, чем до достижения ими возраста 23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Гагаринской окружной Думы от 30.10.2024 № 42 «О земельном налоге на территории муниципального образования «Гагар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, имеющие в своем составе троих и более детей в возрасте до 18 лет, а также старше этого возраста, обучающихся в общеобразовательных организациях, профессиональных образовательных организациях, образовательных организациях высшего образования по очной форме обучения, но не дольше, чем до достижения ими возраста 23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тверждающи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отдельных категорий граждан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населения и достижение сбалансированного социально-экономическ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активной инвестиционной политики и мер по созданию благоприятной делов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становление от 14.11.2025 №2485 «Об одобрении прогноза социально-экономического развития муниципального образования «Гагаринский муниципальный округ» Смоленской области на 2026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налога ветеранов и инвалидов Великой Отечественной войны, а также ветеранов и инвалидов боев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агаринской окружной Думы от 30.10.2024 № 42 «О земельном налоге на территории муниципального образования «Гагар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аны и инвалиды Великой Отечественной войны, ветераны и инвалиды боев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тверждающи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отдельных категорий граждан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населения и достижение сбалансированного социально-экономическ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активной инвестиционной политики и мер по созданию благоприятной делов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становление от 14.11.2025 №2485 «Об одобрении прогноза социально-экономического развития муниципального образования «Гагаринский муниципальный округ» Смоленской области на 2026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налога лиц, удостоенных почетного звания «Почетный гражданин города Гагарин Смоле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агаринской окружной Думы от 30.10.2024 № 42 «О земельном налоге на территории муниципального образования «Гагар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удостоенные почетного звания «Почетный гражданин города Гагарин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тверждающи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отдельных категорий граждан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населения и достижение сбалансированного социально-экономическ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активной инвестиционной политики и мер по созданию благоприятной делов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становление от 14.11.2025 №2485 «Об одобрении прогноза социально-экономического развития муниципального образования «Гагаринский муниципальный округ» Смоленской области на 2026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налога лиц, удостоенных почетного звания «Почетный гражданин муниципального образования «Гагаринский район» Смоле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агаринской окружной Думы от 30.10.2024 № 42 «О земельном налоге на территории муниципального образования «Гагар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удостоенные почетного звания «Почетный гражданин муниципального образования «Гагарин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тверждающи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отдельных категорий граждан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населения и достижение сбалансированного социально-экономическ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активной инвестиционной политики и мер по созданию благоприятной делов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становление от 14.11.2025 №2485 «Об одобрении прогноза социально-экономического развития муниципального образования «Гагаринский муниципальный округ» Смоленской области на 2026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от уплаты налога лиц, удостоенных почетного звания «Почетный гражданин муниципального образования «Гагаринский муниципальный округ» Смоле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агаринской окружной Думы от 30.10.2024 № 42 «О земельном налоге на территории муниципального образования «Гагар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, удостоенные почетного звания «Почетный гражданин муниципального образования «Гагарин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дтверждающи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.</w:t>
            </w:r>
          </w:p>
          <w:p>
            <w:pPr>
              <w:pStyle w:val="Normal"/>
              <w:rPr/>
            </w:pPr>
            <w:r>
              <w:rPr/>
              <w:t>Повышение качества жизни населения и достижение сбалансированного социально-экономическ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активной инвестиционной политики и мер по созданию благоприятной делов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становление от 14.11.2025 №2485 «Об одобрении прогноза социально-экономического развития муниципального образования «Гагаринский муниципальный округ» Смоленской области на 2026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вобождение от уплаты налога несовершеннолетних детей-сирот, оставшихся без попече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агаринской окружной Думы от 30.10.2024 № 42 «О земельном налоге на территории муниципального образования «Гагар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-сироты, оставшие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тверждающи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отдельных категорий граждан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населения и достижение сбалансированного социально-экономическ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активной инвестиционной политики и мер по созданию благоприятной делов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становление от 14.11.2025 №2485 «Об одобрении прогноза социально-экономического развития муниципального образования «Гагаринский муниципальный округ» Смоленской области на 2026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от уплаты налога ребенка-инвалида и его родителей (законных представите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агаринской окружной Думы от 30.10.2024 № 42 «О земельном налоге на территории муниципального образования «Гагар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-инвалид и его родители (законные представите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дтверждающи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отдельных категорий граждан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населения и достижение сбалансированного социально-экономическ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активной инвестиционной политики и мер по созданию благоприятной делов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становление от 14.11.2025 №2485 «Об одобрении прогноза социально-экономического развития муниципального образования «Гагаринский муниципальный округ» Смоленской области на 2026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от уплаты налога лиц, принимающих (принимавших) участие в специальной военной операции:</w:t>
            </w:r>
          </w:p>
          <w:p>
            <w:pPr>
              <w:pStyle w:val="Normal"/>
              <w:rPr/>
            </w:pPr>
            <w:r>
              <w:rPr/>
              <w:t>лиц, проходящих службу в войсках национальной гвардии Российской Федерации и имеющих специальные звания полиции, сотрудников органов внутренних дел Российской Федерации;</w:t>
            </w:r>
          </w:p>
          <w:p>
            <w:pPr>
              <w:pStyle w:val="Normal"/>
              <w:rPr/>
            </w:pPr>
            <w:r>
              <w:rPr/>
              <w:t>граждан, заключивших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) либо заключивших контракт (имеющих иные правоотношения) с организациями, содействующими выполнению задач, возложенных на Вооруженные Сил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агаринской окружной Думы от 30.10.2024 № 42 «О земельном налоге на территории муниципального образования «Гагар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, принимающие (принимавшие) участие в специальной военной операции:</w:t>
            </w:r>
          </w:p>
          <w:p>
            <w:pPr>
              <w:pStyle w:val="Normal"/>
              <w:rPr/>
            </w:pPr>
            <w:r>
              <w:rPr/>
              <w:t>лица, проходящие службу в войсках национальной гвардии Российской Федерации и имеющие специальные звания полиции, сотрудники органов внутренних дел Российской Федерации;</w:t>
            </w:r>
          </w:p>
          <w:p>
            <w:pPr>
              <w:pStyle w:val="Normal"/>
              <w:rPr/>
            </w:pPr>
            <w:r>
              <w:rPr/>
              <w:t>граждане, заключившие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) либо заключившие контракт (имеющие иные правоотношения) с организациями, содействующими выполнению задач, возложенных на Вооруженные Сил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дтверждающи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.</w:t>
            </w:r>
          </w:p>
          <w:p>
            <w:pPr>
              <w:pStyle w:val="Normal"/>
              <w:rPr/>
            </w:pPr>
            <w:r>
              <w:rPr/>
              <w:t>Повышение качества жизни населения и достижение сбалансированного социально-экономическ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активной инвестиционной политики и мер по созданию благоприятной делов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становление от 14.11.2025 №2485 «Об одобрении прогноза социально-экономического развития муниципального образования «Гагаринский муниципальный округ» Смоленской области на 2026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от уплаты налога лиц, выполняющих (выполнявших) возложенные на них задачи на территориях Украины, Донецкой Народной Республики, Луганской Народной Республики, Запорожской области и Херсонской области в период проведения специальной военной операции:</w:t>
            </w:r>
          </w:p>
          <w:p>
            <w:pPr>
              <w:pStyle w:val="Normal"/>
              <w:rPr/>
            </w:pPr>
            <w:r>
              <w:rPr/>
              <w:t>сотрудников Следственного комитета Российской Федерации, федеральной противопожарной службы Государственной противопожарной службы, уголовно-исполнительной системы Российской Федерации, органов принудительного исполнения Российской Федерации;</w:t>
            </w:r>
          </w:p>
          <w:p>
            <w:pPr>
              <w:pStyle w:val="Normal"/>
              <w:rPr/>
            </w:pPr>
            <w:r>
              <w:rPr/>
              <w:t>сотрудников органов внутренних дел Российской Федерации;</w:t>
            </w:r>
          </w:p>
          <w:p>
            <w:pPr>
              <w:pStyle w:val="Normal"/>
              <w:rPr/>
            </w:pPr>
            <w:r>
              <w:rPr/>
              <w:t>прокурор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агаринской окружной Думы от 30.10.2024 № 42 «О земельном налоге на территории муниципального образования «Гагар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, выполняющие (выполнявшие) возложенные на них задачи на территориях Украины, Донецкой Народной Республики, Луганской Народной Республики, Запорожской области и Херсонской области в период проведения специальной военной операции:</w:t>
            </w:r>
          </w:p>
          <w:p>
            <w:pPr>
              <w:pStyle w:val="Normal"/>
              <w:rPr/>
            </w:pPr>
            <w:r>
              <w:rPr/>
              <w:t>сотрудники Следственного комитета Российской Федерации, федеральной противопожарной службы Государственной противопожарной службы, уголовно-исполнительной системы Российской Федерации, органов принудительного исполнения Российской Федерации;</w:t>
            </w:r>
          </w:p>
          <w:p>
            <w:pPr>
              <w:pStyle w:val="Normal"/>
              <w:rPr/>
            </w:pPr>
            <w:r>
              <w:rPr/>
              <w:t>сотрудники органов внутренних дел Российской Федерации;</w:t>
            </w:r>
          </w:p>
          <w:p>
            <w:pPr>
              <w:pStyle w:val="Normal"/>
              <w:rPr/>
            </w:pPr>
            <w:r>
              <w:rPr/>
              <w:t>прокурорские рабо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дтверждающи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.</w:t>
            </w:r>
          </w:p>
          <w:p>
            <w:pPr>
              <w:pStyle w:val="Normal"/>
              <w:rPr/>
            </w:pPr>
            <w:r>
              <w:rPr/>
              <w:t>Повышение качества жизни населения и достижение сбалансированного социально-экономическ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активной инвестиционной политики и мер по созданию благоприятной делов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становление от 14.11.2025 №2485 «Об одобрении прогноза социально-экономического развития муниципального образования «Гагаринский муниципальный округ» Смоленской области на 2026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от уплаты налога лиц, проходящих службу в войсках национальной гвардии Российской Федерации и имеющих специальные звания полиции, сотрудников органов внутренних дел Российской Федерации, выполняющих (выполнявших) задачи по оказанию содействия органам федеральной службы безопасности на участках, примыкающих к районам проведения специальной военной оп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агаринской окружной Думы от 30.10.2024 № 42 «О земельном налоге на территории муниципального образования «Гагар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, проходящие службу в войсках национальной гвардии Российской Федерации и имеющие специальные звания полиции, сотрудники органов внутренних дел Российской Федерации, выполняющие (выполнявшие) задачи по оказанию содействия органам федеральной службы безопасности на участках, примыкающих к районам проведения специальной военной 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дтверждающи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.</w:t>
            </w:r>
          </w:p>
          <w:p>
            <w:pPr>
              <w:pStyle w:val="Normal"/>
              <w:rPr/>
            </w:pPr>
            <w:r>
              <w:rPr/>
              <w:t>Повышение качества жизни населения и достижение сбалансированного социально-экономическ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активной инвестиционной политики и мер по созданию благоприятной делов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становление от 14.11.2025 №2485 «Об одобрении прогноза социально-экономического развития муниципального образования «Гагаринский муниципальный округ» Смоленской области на 2026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от уплаты налога членов семей:</w:t>
            </w:r>
          </w:p>
          <w:p>
            <w:pPr>
              <w:pStyle w:val="Normal"/>
              <w:rPr/>
            </w:pPr>
            <w:r>
              <w:rPr/>
              <w:t>лиц, указанных в подпунктах 9 – 11 пункта 3 решения о земельном налоге, лиц, относящихся к ветеранам боевых действий в соответствии с подпунктами 2.3 и 9 пункта 1 статьи 3 Федерального закона от 12 января 1995 года N 5-ФЗ «О ветеранах», погибших (умерших) в период участия в специальной военной операции (при выполнении задач в период проведения специальной военной операции);</w:t>
            </w:r>
          </w:p>
          <w:p>
            <w:pPr>
              <w:pStyle w:val="Normal"/>
              <w:rPr/>
            </w:pPr>
            <w:r>
              <w:rPr/>
              <w:t>лиц, погибших (умерших) в связи с участием в боевых действиях в составе Вооруженных Сил Донецкой Народной Республики, Народной милиции Луганской Народной Республики, воинских формирований и органов Донецкой Народной Республики и Луганской Народной Республики начиная с 11 мая 2014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агаринской окружной Думы от 30.10.2024 № 42 «О земельном налоге на территории муниципального образования «Гагар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семей:</w:t>
            </w:r>
          </w:p>
          <w:p>
            <w:pPr>
              <w:pStyle w:val="Normal"/>
              <w:rPr/>
            </w:pPr>
            <w:r>
              <w:rPr/>
              <w:t>лиц, указанных в подпунктах 9 – 11 пункта 3 решения о земельном налоге, лиц, относящихся к ветеранам боевых действий в соответствии с подпунктами 2.3 и 9 пункта 1 статьи 3 Федерального закона от 12 января 1995 года N 5-ФЗ «О ветеранах», погибших (умерших) в период участия в специальной военной операции (при выполнении задач в период проведения специальной военной операции);</w:t>
            </w:r>
          </w:p>
          <w:p>
            <w:pPr>
              <w:pStyle w:val="Normal"/>
              <w:rPr/>
            </w:pPr>
            <w:r>
              <w:rPr/>
              <w:t>лиц, погибших (умерших) в связи с участием в боевых действиях в составе Вооруженных Сил Донецкой Народной Республики, Народной милиции Луганской Народной Республики, воинских формирований и органов Донецкой Народной Республики и Луганской Народной Республики начиная с 11 ма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дтверждающи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.</w:t>
            </w:r>
          </w:p>
          <w:p>
            <w:pPr>
              <w:pStyle w:val="Normal"/>
              <w:rPr/>
            </w:pPr>
            <w:r>
              <w:rPr/>
              <w:t>Повышение качества жизни населения и достижение сбалансированного социально-экономическ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активной инвестиционной политики и мер по созданию благоприятной делов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становление от 14.11.2025 №2485 «Об одобрении прогноза социально-экономического развития муниципального образования «Гагаринский муниципальный округ» Смоленской области на 2026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вобождение от уплаты налога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агаринской окружной Думы от 30.10.2024 № 42 «О земельном налоге на территории муниципального образования «Гагар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встречных бюджетных финансовых потоков; уменьшение расходов плательщиков, финансирование которых осуществляется в полном объеме или частично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активной инвестиционной политики и мер по созданию благоприятной делов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становление от 14.11.2025 №2485 «Об одобрении прогноза социально-экономического развития муниципального образования «Гагаринский муниципальный округ» Смоленской области на 2026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налога бюджетных, автономных, казенных учреждений, финансовое обеспечение деятельности которых полностью или частично осуществляется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агаринской окружной Думы от 30.10.2024 № 42 «О земельном налоге на территории муниципального образования «Гагар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, автономные, казенные учрежд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инансовое обеспечение деятельности которых полностью или частично осуществляется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или частичное финансовое обеспечение деятельности осуществляется 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встречных бюджетных финансовых потоков; уменьшение расходов плательщиков, финансирование которых осуществляется в полном объеме или частично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активной инвестиционной политики и мер по созданию благоприятной делов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становление от 14.11.2025 №2485 «Об одобрении прогноза социально-экономического развития муниципального образования «Гагаринский муниципальный округ» Смоленской области на 2026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вобождение от уплаты налога государственных бюджетных учреждений, созданных Смоленской областью в целях распоряжения объектами государственной собственности Смол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агаринской окружной Думы от 30.10.2024 № 42 «О земельном налоге на территории муниципального образования «Гагар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бюджетные учреждения, созданные Смоленской область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целях распоряжения объектами государственной собственности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бюджетные учреждения, созданные Смоленской областью в целях распоряжения объектами государственной собственности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встречных бюджетных финансовых потоков; уменьшение расходов плательщиков, финансирование которых осуществляется в полном объеме или частично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активной инвестиционной политики и мер по созданию благоприятной делов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становление от 14.11.2025 №2485 «Об одобрении прогноза социально-экономического развития муниципального образования «Гагаринский муниципальный округ» Смоленской области на 2026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нижение ставки по налогу до 0,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агаринской окружной Думы от 30.10.2024 № 42 «О земельном налоге на территории муниципального образования «Гагар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предназначенные для размещения гара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тверждающи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налоговой нагрузки на налогоплательщиков, поддержка субъектов малого и среднего предпринимательства, поддержка уровня социальной обеспеченности и материальной защищенности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активной инвестиционной политики и мер по созданию благоприятной делов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становление от 14.11.2025 №2485 «Об одобрении прогноза социально-экономического развития муниципального образования «Гагаринский муниципальный округ» Смоленской области на 2026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налоговый вычет в виде уменьшения налоговой базы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агаринской окружной Думы от 30.10.2024 № 42 «О земельном налоге на территории муниципального образования «Гагар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семей военнослужащих, потерявшие кормиль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дтверждающи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.</w:t>
            </w:r>
          </w:p>
          <w:p>
            <w:pPr>
              <w:pStyle w:val="Normal"/>
              <w:rPr/>
            </w:pPr>
            <w:r>
              <w:rPr/>
              <w:t>Повышение качества жизни населения и достижение сбалансированного социально-экономическ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активной инвестиционной политики и мер по созданию благоприятной делов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становление от 14.11.2025 №2485 «Об одобрении прогноза социально-экономического развития муниципального образования «Гагаринский муниципальный округ» Смоленской области на 2026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налоговый вычет в виде уменьшения налоговой базы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агаринской окружной Думы от 30.10.2024 № 42 «О земельном налоге на территории муниципального образования «Гагар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одители военнослужащих и государственных служащих, погибших при исполнении служебных обязан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дтверждающи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.</w:t>
            </w:r>
          </w:p>
          <w:p>
            <w:pPr>
              <w:pStyle w:val="Normal"/>
              <w:rPr/>
            </w:pPr>
            <w:r>
              <w:rPr/>
              <w:t>Повышение качества жизни населения и достижение сбалансированного социально-экономическ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активной инвестиционной политики и мер по созданию благоприятной делов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становление от 14.11.2025 №2485 «Об одобрении прогноза социально-экономического развития муниципального образования «Гагаринский муниципальный округ» Смоленской области на 2026-202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5</w:t>
            </w:r>
          </w:p>
        </w:tc>
      </w:tr>
    </w:tbl>
    <w:p>
      <w:pPr>
        <w:pStyle w:val="List"/>
        <w:ind w:left="0" w:right="-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1:30:00Z</dcterms:created>
  <dc:creator>************************</dc:creator>
  <dc:description/>
  <cp:keywords/>
  <dc:language>en-US</dc:language>
  <cp:lastModifiedBy>Максимова</cp:lastModifiedBy>
  <cp:lastPrinted>2025-11-14T16:35:00Z</cp:lastPrinted>
  <dcterms:modified xsi:type="dcterms:W3CDTF">2025-11-20T07:02:00Z</dcterms:modified>
  <cp:revision>99</cp:revision>
  <dc:subject/>
  <dc:title/>
</cp:coreProperties>
</file>